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3.12.2024 г. № 7-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5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2.2025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71, от 30.04.2025 г. № 7-7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6.06.2025 г. № 7-113, от 30.09.2025 г. № 7-125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25 г. № 7-159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Трубчевского муниципального района Брянской области на 2025 год и на плановый период 2026 и 2027 годов, руководствуясь Бюджетным кодексом Российской Федерации, Положениями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243 360 000,9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267 878 631,24 руб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310 574 779,9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дефицит бюджета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в сумме 67 214 779,07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5 459 6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налоговые и неналоговые доходы в сумме 249 752 1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3 250 3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70 604 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4 293 005,8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8 450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2 083 653,8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750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6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7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7 года в сумме 1 166 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на 1 января 2028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5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090 7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66 951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75 77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707 100,5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 439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187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75 481 369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85 707 5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2645 8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507 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7 год в сумме 1 907 1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3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58;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8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9 178 555,0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6 год в сумме 39 653 264,00 рубля, на 2027 год в сумме 41 248 26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5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>, указанных в подпункте 1 настоящего пункта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исполнителями и соисполнителям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указанных в подпунктах 2,3,4 настоящего пункта муниципальных контрактов 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>)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е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е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5 раза с 1 октября 2025 года д</w:t>
      </w:r>
      <w:r>
        <w:rPr>
          <w:rFonts w:cs="Times New Roman" w:ascii="Times New Roman" w:hAnsi="Times New Roman"/>
          <w:sz w:val="28"/>
          <w:szCs w:val="28"/>
        </w:rPr>
        <w:t>олж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5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Утвердить программу муниципальных гарантий Трубчевского муниципального района Брянской области в валюте Российской Федерации на 2025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Настоящее решение вступает в силу с 1 января 2025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5-11-26T05:41:00Z</dcterms:modified>
  <cp:revision>79</cp:revision>
  <dc:subject/>
  <dc:title>ПРОЕКТ</dc:title>
</cp:coreProperties>
</file>